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109176549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683289254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